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print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 Based on USB logs from Andreas Loos &lt;krawatten@andreas-lo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Filatov &lt;ia.filat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nstantin Semenov &lt;zemen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M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ganeshwaran Rajasegaran &lt;moganeshwa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o Cerlesi &lt;sergio.cer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o Grostabussiat &lt;dw23.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Grazioli &lt;guido.grazio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oenig &lt;thoenig@suse.de&gt;, &lt;thoenig@n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Michael Brummer &lt;buzz2@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stavo Chain &lt;g@0xff.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rille Ba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Bretaudeau &lt;wxcove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o Hoenig &lt;thoen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5:00Z</dcterms:created>
  <dc:creator>Navia</dc:creator>
  <dc:description/>
  <cp:keywords/>
  <dc:language>en-US</dc:language>
  <cp:lastModifiedBy>xiasenlin</cp:lastModifiedBy>
  <dcterms:modified xsi:type="dcterms:W3CDTF">2020-03-21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UslW/IWVPf5wpkH4qupmSaYOm/XNa2S9YY//gt/lUm7KaXTO569b39gBNr6Sj3FPQBjNAxq
3A2qX2euVtu+ePBFA0irBMilR4xZnZfmBrr1KHNc462ItlQirO5cHGTLFl4RsNxygB6vOtOE
hdQdgXp53fK2zJbC1DKXw7Vz+mJELC2zVT7yqUZlii1KW4UXAELs2nHt1BYPnXtmjFbv9rf4
iIc4Jfg0dJRMmgGjol</vt:lpwstr>
  </property>
  <property fmtid="{D5CDD505-2E9C-101B-9397-08002B2CF9AE}" pid="3" name="_2015_ms_pID_7253431">
    <vt:lpwstr>WplGrpUh9kduvPQVDxvs7Z/2v8b8D1rRRED7UTCHbBzMEhB+KHWFtZ
OdPQ3ao7vYjm4P43olfNaSYDgYofVvJBmhWkmoxHhGQuRE9GPyG/OyO53i1qAQHa7rHMbRRS
kTIzourALtt0Uoa4rnci9iopMDrAX6WgW012mICfckdUvhVdKbI9r4EqzxpNIlwHtNPTBNXy
klx58SFxjD2xiaokH00+DkcW5P0iZY2m33g2</vt:lpwstr>
  </property>
  <property fmtid="{D5CDD505-2E9C-101B-9397-08002B2CF9AE}" pid="4" name="_2015_ms_pID_7253431_00">
    <vt:lpwstr>_2015_ms_pID_7253431</vt:lpwstr>
  </property>
  <property fmtid="{D5CDD505-2E9C-101B-9397-08002B2CF9AE}" pid="5" name="_2015_ms_pID_7253432">
    <vt:lpwstr>X9f/jLoZRX665EqFpzcHvF55i7BlsNLAVFu/
SaTVj+si9hgDex8uiGloYPR7Bc8TOllQbKMZBF1Gr7Q/07Mzq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